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0" w:after="280"/>
        <w:jc w:val="center"/>
        <w:rPr>
          <w:rFonts w:ascii="Arial Armenian;Arial" w:hAnsi="Arial Armenian;Arial" w:cs="Arial Armenian;Arial"/>
          <w:color w:val="000000"/>
          <w:sz w:val="20"/>
          <w:szCs w:val="20"/>
        </w:rPr>
      </w:pPr>
      <w:r>
        <w:rPr>
          <w:rFonts w:cs="GHEA Grapalat;Sylfaen" w:ascii="GHEA Grapalat;Sylfaen" w:hAnsi="GHEA Grapalat;Sylfaen"/>
          <w:b/>
          <w:bCs/>
          <w:color w:val="000000"/>
          <w:sz w:val="20"/>
          <w:szCs w:val="20"/>
        </w:rPr>
        <w:t>ОБЪЯВЛЕНИЕ</w:t>
      </w:r>
    </w:p>
    <w:p>
      <w:pPr>
        <w:pStyle w:val="Western"/>
        <w:spacing w:before="280" w:after="245"/>
        <w:jc w:val="center"/>
        <w:rPr>
          <w:rFonts w:ascii="Arial Armenian;Arial" w:hAnsi="Arial Armenian;Arial" w:cs="Arial Armenian;Arial"/>
          <w:color w:val="000000"/>
          <w:sz w:val="20"/>
          <w:szCs w:val="20"/>
        </w:rPr>
      </w:pPr>
      <w:r>
        <w:rPr>
          <w:rFonts w:cs="GHEA Grapalat;Sylfaen" w:ascii="GHEA Grapalat;Sylfaen" w:hAnsi="GHEA Grapalat;Sylfaen"/>
          <w:b/>
          <w:bCs/>
          <w:color w:val="000000"/>
          <w:sz w:val="20"/>
          <w:szCs w:val="20"/>
        </w:rPr>
        <w:t>заключенного договора о</w:t>
      </w:r>
    </w:p>
    <w:p>
      <w:pPr>
        <w:pStyle w:val="Western"/>
        <w:ind w:firstLine="284"/>
        <w:rPr>
          <w:rFonts w:ascii="Arial Armenian;Arial" w:hAnsi="Arial Armenian;Arial" w:cs="Arial Armenian;Arial"/>
          <w:color w:val="000000"/>
          <w:sz w:val="20"/>
          <w:szCs w:val="20"/>
        </w:rPr>
      </w:pPr>
      <w:r>
        <w:rPr>
          <w:rFonts w:cs="Arial Armenian;Arial" w:ascii="Arial Armenian;Arial" w:hAnsi="Arial Armenian;Arial"/>
          <w:color w:val="000000"/>
          <w:sz w:val="20"/>
          <w:szCs w:val="20"/>
        </w:rPr>
        <w:t>ГНТО «Ганзак ААПК» для нужд ма «лекарств и медицинских принадлежностей» с целью приобретения организованной РА ГМ ГПК-САПБ-24/01 кодом процедуры закупки, в результате 2024 года февраля в 02-в герметичный РА ГО ГААПК-GHAPDZB-24/01 кодом договоров о текстове</w:t>
      </w:r>
    </w:p>
    <w:tbl>
      <w:tblPr>
        <w:tblW w:w="20084" w:type="dxa"/>
        <w:jc w:val="left"/>
        <w:tblInd w:w="-14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28"/>
        <w:gridCol w:w="3265"/>
        <w:gridCol w:w="605"/>
        <w:gridCol w:w="57"/>
        <w:gridCol w:w="7"/>
        <w:gridCol w:w="29"/>
        <w:gridCol w:w="57"/>
        <w:gridCol w:w="917"/>
        <w:gridCol w:w="92"/>
        <w:gridCol w:w="487"/>
        <w:gridCol w:w="283"/>
        <w:gridCol w:w="172"/>
        <w:gridCol w:w="148"/>
        <w:gridCol w:w="410"/>
        <w:gridCol w:w="57"/>
        <w:gridCol w:w="39"/>
        <w:gridCol w:w="61"/>
        <w:gridCol w:w="55"/>
        <w:gridCol w:w="339"/>
        <w:gridCol w:w="199"/>
        <w:gridCol w:w="323"/>
        <w:gridCol w:w="181"/>
        <w:gridCol w:w="839"/>
        <w:gridCol w:w="192"/>
        <w:gridCol w:w="20"/>
        <w:gridCol w:w="14"/>
        <w:gridCol w:w="629"/>
        <w:gridCol w:w="327"/>
        <w:gridCol w:w="54"/>
        <w:gridCol w:w="170"/>
        <w:gridCol w:w="1411"/>
        <w:gridCol w:w="33"/>
        <w:gridCol w:w="2013"/>
        <w:gridCol w:w="5822"/>
        <w:gridCol w:w="349"/>
      </w:tblGrid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9307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Гкак предмет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Unicode" w:ascii="Arial Unicode" w:hAnsi="Arial Unicode"/>
                <w:color w:val="000000"/>
                <w:sz w:val="14"/>
                <w:szCs w:val="14"/>
              </w:rPr>
              <w:t>Дозу номер</w:t>
            </w:r>
          </w:p>
        </w:tc>
        <w:tc>
          <w:tcPr>
            <w:tcW w:w="3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наименование</w:t>
            </w:r>
          </w:p>
        </w:tc>
        <w:tc>
          <w:tcPr>
            <w:tcW w:w="75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размер-ман моно-ра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количество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instrText xml:space="preserve"> HYPERLINK "https://z5h64q92x9.net/doc/frame" \l "sdfootnote1sym"</w:instrText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fldChar w:fldCharType="separate"/>
            </w:r>
            <w:bookmarkStart w:id="0" w:name="sdfootnote1anc"/>
            <w:r>
              <w:rPr>
                <w:rStyle w:val="InternetLink"/>
                <w:rFonts w:cs="GHEA Grapalat;Sylfaen" w:ascii="GHEA Grapalat;Sylfaen" w:hAnsi="GHEA Grapalat;Sylfaen"/>
                <w:b/>
                <w:bCs/>
                <w:sz w:val="8"/>
                <w:szCs w:val="8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fldChar w:fldCharType="end"/>
            </w:r>
            <w:bookmarkEnd w:id="0"/>
          </w:p>
        </w:tc>
        <w:tc>
          <w:tcPr>
            <w:tcW w:w="17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ориентировочная цена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017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предусмотренных договором краткое описание (технические характеристики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lang w:val="ru-RU"/>
              </w:rPr>
            </w:r>
          </w:p>
        </w:tc>
        <w:tc>
          <w:tcPr>
            <w:tcW w:w="7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lang w:val="ru-RU"/>
              </w:rPr>
            </w:r>
          </w:p>
        </w:tc>
        <w:tc>
          <w:tcPr>
            <w:tcW w:w="14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2"/>
                <w:szCs w:val="12"/>
              </w:rPr>
              <w:t>имеющихся финансовых средств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7"/>
                <w:b/>
                <w:szCs w:val="7"/>
                <w:bCs/>
                <w:rFonts w:cs="GHEA Grapalat;Sylfaen" w:ascii="GHEA Grapalat;Sylfaen" w:hAnsi="GHEA Grapalat;Sylfaen"/>
              </w:rPr>
              <w:instrText xml:space="preserve"> HYPERLINK "https://z5h64q92x9.net/doc/frame" \l "sdfootnote2sym"</w:instrText>
            </w:r>
            <w:r>
              <w:rPr>
                <w:rStyle w:val="InternetLink"/>
                <w:vertAlign w:val="superscript"/>
                <w:sz w:val="7"/>
                <w:b/>
                <w:szCs w:val="7"/>
                <w:bCs/>
                <w:rFonts w:cs="GHEA Grapalat;Sylfaen" w:ascii="GHEA Grapalat;Sylfaen" w:hAnsi="GHEA Grapalat;Sylfaen"/>
              </w:rPr>
              <w:fldChar w:fldCharType="separate"/>
            </w:r>
            <w:bookmarkStart w:id="1" w:name="sdfootnote2anc"/>
            <w:r>
              <w:rPr>
                <w:rStyle w:val="InternetLink"/>
                <w:rFonts w:cs="GHEA Grapalat;Sylfaen" w:ascii="GHEA Grapalat;Sylfaen" w:hAnsi="GHEA Grapalat;Sylfaen"/>
                <w:b/>
                <w:bCs/>
                <w:sz w:val="7"/>
                <w:szCs w:val="7"/>
                <w:vertAlign w:val="superscript"/>
              </w:rPr>
              <w:t>2</w:t>
            </w:r>
            <w:r>
              <w:rPr>
                <w:rStyle w:val="InternetLink"/>
                <w:vertAlign w:val="superscript"/>
                <w:sz w:val="7"/>
                <w:b/>
                <w:szCs w:val="7"/>
                <w:bCs/>
                <w:rFonts w:cs="GHEA Grapalat;Sylfaen" w:ascii="GHEA Grapalat;Sylfaen" w:hAnsi="GHEA Grapalat;Sylfaen"/>
              </w:rPr>
              <w:fldChar w:fldCharType="end"/>
            </w:r>
            <w:bookmarkEnd w:id="1"/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left="-101"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2"/>
                <w:szCs w:val="12"/>
              </w:rPr>
              <w:t>общая</w:t>
            </w:r>
          </w:p>
        </w:tc>
        <w:tc>
          <w:tcPr>
            <w:tcW w:w="13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/Драм/</w:t>
            </w:r>
          </w:p>
        </w:tc>
        <w:tc>
          <w:tcPr>
            <w:tcW w:w="2198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краткое описание (технические характеристики)</w:t>
            </w:r>
          </w:p>
        </w:tc>
        <w:tc>
          <w:tcPr>
            <w:tcW w:w="1017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3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7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left="-115" w:right="-115" w:hanging="115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имеющихся финансовых средств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instrText xml:space="preserve"> HYPERLINK "https://z5h64q92x9.net/doc/frame" \l "sdfootnote3sym"</w:instrText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fldChar w:fldCharType="separate"/>
            </w:r>
            <w:bookmarkStart w:id="2" w:name="sdfootnote3anc"/>
            <w:r>
              <w:rPr>
                <w:rStyle w:val="InternetLink"/>
                <w:rFonts w:cs="GHEA Grapalat;Sylfaen" w:ascii="GHEA Grapalat;Sylfaen" w:hAnsi="GHEA Grapalat;Sylfaen"/>
                <w:b/>
                <w:bCs/>
                <w:sz w:val="8"/>
                <w:szCs w:val="8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fldChar w:fldCharType="end"/>
            </w:r>
            <w:bookmarkEnd w:id="2"/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115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общая</w:t>
            </w:r>
          </w:p>
        </w:tc>
        <w:tc>
          <w:tcPr>
            <w:tcW w:w="2198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017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Рампа+гидрохлорид 10мг/1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10мг/10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Рампа+гидрохлорид/10 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5мг/10мг</w:t>
            </w:r>
          </w:p>
          <w:p>
            <w:pPr>
              <w:pStyle w:val="Western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млодипин+адам 1,5 мг/5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55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55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1,5 мг/5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ам,амлодипин (амлодипин база)</w:t>
              <w:br/>
              <w:t>таблетки регулируемых стразами</w:t>
              <w:br/>
              <w:t>1,5 мг+5мг,блистере (30/2x15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млодипин+адам 1,5 мг/1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55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55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1,5 мг/10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ам, амлодипин (амлодипин база) таблетки регулируемых дебати 1,5 мг+10мг; (30/2x15/) бластером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ереноса+Адам+Амлодипин8мг/5мг/2,5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3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3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8мг/5мг/2,5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дал (передали тт-бутилен), адам, амлодипин (амлодипин база) perindopril (perindopril tert-butylamine), indapamide, amlodipine (amlodipine besilate)делает+2,5 мг+5мг, блистере (30/3х10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ереноса+Адам+Амлодипин 8мг/10мг/2,5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3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3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8мг/10мг/2,5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дал (передали тт-бутилен), адам, амлодипин (амлодипин база) perindopril (perindopril tert-butylamine), indapamide, amlodipine (amlodipine besilate)делает+2,5 мг+10мг, блистере (30/3х10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редпр+алиса/1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188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188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5мг/10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сни амлодипин (амлодипин база), передал (передали арина) таблетки 10мг+5мг; (29) пластиковые трое, (30) для тре, (90/3x30/) для тре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редпр+алиса/5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188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188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5мг/5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лодипин (амлодипин база), передал (передали арина) таблетки 5мг+5мг; (29) пластиковые трое, (30) для тре, (90/3x30/) для тре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Бистро+Амлодипин 5мг/5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6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6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/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стро(бесполы формат),амлодипин(амлодипин база)</w:t>
              <w:br/>
              <w:br/>
              <w:t>делает+5мг,блистерной 30/3х10/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Страсти 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4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мостат (термостат кальция) atorvastatin (atorvastatin calcium)таблетки агентство,блистере (30/3х10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Термостат 2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рмостат (термостат кальция) atorvastatin (atorvastatin calcium)таблетки агентство,блистере (30/3х10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Рампа+Амлодипин 5мг/5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/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мпа, амлодипин (аладдин база) ramipril, amlodipine (amlodipine besilate)капсулы5мг+5мг,блистере (28/4x7/, 56/8x7/, (30/3х10/, 90/9x10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Рампа+Младенец/1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/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мпа, амлодипин (аладдин база)ramipril, amlodipine (amlodipine besilate)капсулы5мг+10мг, блистере (28/4x7/, 56/8x7/, (30/3х10/, 90/9x10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Бисопролола+Переноса 5мг/5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2375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2375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+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стро (бесполы формат), периода (периода арина) 5мг/5мг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антера 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78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78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4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стораль (пастораль натрия селвист)pantoprazole (pantoprazole sodium sesquihydrate)таблетки гелиос,блистере (14/1x14/, 28/2x14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Липофусцин+Декамерон кати/глаз г/губ. 10м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7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7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что в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росу (липофусцин гидрохлорид), дексаметазона ciprofloxacin (ciprofloxacin hydrochloride), dexamethasoneդեղակախույթ глаз/адм/мл+г/мл, 10мл пластиковые флакон-кати¶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ричал 5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5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պրեդնիզոլոնprednisoloneդեղահատեր5մգ,блистере(10, 50/5x10/) ¶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млодипин 10 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8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8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80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80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лодипин (амлодипин база) таблетки 10мг; (30/3х10/) бластером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Мотосалон + Клявлино мг/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64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64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5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/1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босели (москини тринидад), клявлино (калия кливленд) таблетки тематика 500мг+125мг; (14/2x7/) блистере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мбосели +клавулановой 156.25 мг/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.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, í3Ë»ÝáõÙ ¿ ËáÝ3íáõÃÛáõÝÇó ¦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что в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босели(моксель тринидад),клавиатур(калия кливленд) лекарственные порошки для внутреннего приема легкость мг/мл+31,25 мг/мл,100мл в стеклянных шик разин ложка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мбосели пальто женские питьевой легкость 250мг/5м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ик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8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8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56.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/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шик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, í3Ë»ÝáõÙ ¿ ËáÝ3íáõÃÛáõÝÇó ¦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что в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босели (москини тринидад) гранулы внутренний принятия легкость250мг/5мл,40г гранулы стеклянные српске 100мл легкость для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тенолол 10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2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2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ատենոլոլatenololդեղահատեր100մգ, блистере (30/3х10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ереноса(приставов) 5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30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30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·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"периода (порадовали арина) perindopril (perindopril аргинин)таблетки тематика5мг, ¶пластиковые тре (30) "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Диклофенак раствор для инъекций 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лакон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85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85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3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ктофон 25мг/мл,3мл мебель м/м инъекции апулия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Диклофенак 10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35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35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ктофон (диктофон натрий) таблетки длительные дебати тематика 100мг; (20/2x10/) блистере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Наладить 2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адить (налили мала) эналаприл (эналаприл maleate)таблетки20мг,блистере (20/2x10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Изопрен году/п/h 0.4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40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40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0.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опрен ibuprofenդեղահատեր агентство, блистере (10/1x10/, 20/2x10/, 30/3х10/, 50/5x10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Железа гидроксида/III/(форум Лес) 50мг/5м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5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/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шик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, í3Ë»ÝáõÙ ¿ ËáÝ3íáõÃÛáõÝÇó ¦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скоро в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елеза (III) гидроксид и ползать комплекс 10мг/мл; стеклянные шик 100мл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Кирилл 12.5 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4884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4884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2.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рилл таблетки 12,5 мг; (40/1x40/), бластером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ереноса (приставов) 1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3545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3545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"периода (порадовали арина)¶perindopril (perindopril аргинин)таблетки тематика10мг, ¶пластиковые тре (30) "¶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льбом омар мг/доза 10мл/доза 200 шарм устройство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ик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5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5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/200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доза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шик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, í3Ë»ÝáõÙ ¿ ËáÝ3íáõÃÛáõÝÇó ¦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скоро в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Вам 2.5 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.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м (вам натрий) таблетки 2,5мг; (50) пластиковые тре, (100) пластиковые тре, (50/1x50/) пластиковые тре, (100/1x100/) пластиковые тре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Спинкой /Ворон/ 25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5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5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ренко таблетки 25мг; (30/3х10/) блистере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арацетамол свечу 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свечу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12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12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8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свечу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պարացետամոլparacetamolմոմիկներ ураган (10/2x5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арацетамол свечи свечи 15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свечу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5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свечу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պարացետամոլparacetamolմոմիկներ ураган (10/2x5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Кефаль н/д, м/м горелки для инъекций 1.0 г.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3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1.0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, í3Ë»ÝáõÙ ¿ ËáÝ3íáõÃÛáõÝÇó ¦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скоро в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ефаль (нефелин натрий) cefazolin (cefazolin sodium)пальто женские инъекции водный раствор1000мг,стеклянные флакон (1, 10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Нефрас н/д, м/м, стеклопакеты наркоман.Г.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2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2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1.0 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, í3Ë»ÝáõÙ ¿ ËáÝ3íáõÃÛáõÝÇó ¦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скоро в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фрас (нефрас натрия)ceftriaxone (ceftriaxone sodium)стеклопакеты м/м и н/д впрыска лудвиг, стеклянный флакон (1, 10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Нефрас н/д, м/м горелки для инъекций 0,5 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32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32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0.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.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, í3Ë»ÝáõÙ ¿ ËáÝ3íáõÃÛáõÝÇó ¦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скоро в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фрас (нефрас натрия)ceftriaxone (ceftriaxone sodium)стеклопакеты инъекции лудвиг, стеклянный флакон (1), стеклянных флаконов (10, 270, 10/1x10/) бистро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Дальнейшем приняли ислам раствор для инъекций 1% м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лакон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1% л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 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льнейшем приняли ислам furosemideլուծույթ наркоман/мл, мл ампулы(10), м ампулы тег бандероль (10), мали увидел (10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Дальнейшем приняли ислам 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2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2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40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ֆուրոսեմիդfurosemideդեղահատեր40մգ,блистере (50/5x10/, 50/2x25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Капитал 25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6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6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.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կապտոպրիլcaptoprilդեղահատեր25մգ, блистере(40/4x10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Капитал 5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6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6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5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 таблетки 50мг; (30/3х10/) блистере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Номера 2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5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5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օմեպրազոլomeprazoleդեղապատիճներ20մգ, блистере (30/3х10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Дексаметазона 0,1% (глазные/ушные капли) 10м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ик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8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8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0,1% 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шик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, í3Ë»ÝáõÙ ¿ ËáÝ3íáõÃÛáõÝÇó ¦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скоро в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ксаметазона катер, делают 1мг/мл; 10мл пластиковые флакон-кати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Дексаметазона г/мл м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лакон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4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Г/мл м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 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скоро в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ксаметазона (дексаметазона натрия фосфат) раствор для инъекций мг/мл; ампулы м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цетиламино, магния гидроксид /Арзил/ 75,в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61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61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цетиламино, магния гидроксид таблетки тематика мг+15,2 мг; (96/4x24/) бластером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цетиламино, магния гидроксид /Арзил/ 15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55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55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5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цетиламино, магний гидроксид acetylsalicylic acid, magnesium hydroxideтаблетки тематика150мг+30,39мг,стеклянные тре (30, 100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льбом 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ьбом (альбома сульфат) сальбутамол (сальбутамол сульфат)таблетки2мг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Супрастин раствор для инъекций 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лакон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лорамин (хлорамин гидрохлорид)мебель инъекции 20мг/мл, 1мл апулей, блистере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олкило a11cc / ԱկվաD3/ 10м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ик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344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344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шик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, í3Ë»ÝáõÙ ¿ ËáÝ3íáõÃÛáõÝÇó ¦ §ÏáïñíáÕ ¿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лесько cholecalciferolмебель внутренний принятия375мкг/мл (15000ММ/мл), 10мл стеклянные флакон-кати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Бусами 1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свечу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1002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1002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свечу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скибисакодил вызываетомичей ураган 10мг, блистере (10/2x5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Эуфиллин 24% 5м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лакон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5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5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4%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¶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оли aminophylline мебель инъекции24мг/мл,5мл апулей (10), этикетка бандероль,5мл апулей, увидел (10/2x5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нтикор на 0,9% м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3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3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0.9% 25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¶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шт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, í3Ë»ÝáõÙ ¿ ËáÝ3íáõÃÛáõÝÇó ¦ §ÏáïñíáÕ ¿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толкиен гидрохлорид 150мг /мидокалм/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27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27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5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евизор (телевизор гидрохлорид) таблетки тематика 150мг; (30/3х10/) бластером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Метрополь /эгил/ 25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опролол (метопролол тартрат) metoprolol (metoprolol tartrate)делает,стеклянной таре (60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Диктофон крем /Волта молл крем 1% /20-50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42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42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%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ÏáïñíáÕ ¿, í3Ë»ÝáõÙ ¿ ËáÝ3íáõÃÛáõÝÇó 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ктофон (диктофон натрий) diclofenac (diclofenac sodium)желе10мг/г,30г, 50г алюминий капсула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нальгин 50% м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6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6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50% м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из (метамизол натрий)</w:t>
              <w:br/>
              <w:br/>
              <w:t>бумага н/д и м/м инъекции</w:t>
              <w:br/>
              <w:br/>
              <w:t>Мг/мл,мл ампулы (10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дмитро 1% 10м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лакон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%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фениламин (лаферина гидрохлорид) дифенгидрамин (димедрол hydrochloride)мебель инъекции10мг/мл, (10) апулей 1мл, (10) апулей 1мл этикетка бандероль, (10) апулей 1мл увидел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авер% м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лакон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% 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паин (папаин гидрохлорид) papaverine (papaverine hydrochloride)мебель инъекции20мг/мл,2мл заполните бандероль (10), 2мл апулей, блистере (10/1x10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исал на 1% м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лакон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5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5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%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л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нститут 30%5 м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лакон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30%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трия тиосульфат 30% 10мл в коробке 10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магнитола% м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флакон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2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2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5% 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¶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лако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ÏáïñíáÕ ¿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гний сульфатсульфат magnesiumмебель инъекции250мг/мл, 5мл апулей (10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кольца D3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3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3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льций(кальция карбонат), колокол таблетки жевательные с апельсиновым вкусом мг+кг(МЕ); (20) для тре, (50) для тре, (100) для тре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монист 10% 30м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ик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8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0% 3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ßßÇÏ: 2Ýíï3Ý·áõÃÛáõÝÁ - Ð3ÝÓÙ3Ý å3ÑÇÝ åÇï3Ý»ÉÇáõÃÛ3Ý Å3ÙÏ»ïÇ 3éÏ3ÛáõÃÛáõÝ: Üß3Ý31ñáõÙÁ - üÇñÙ3ÛÇÝ Ýß3ÝÇ 3éÏ3ÛáõÃÛáõÝÁ: ä3ÛÙ3Ý3Ï3Ý Ýß3ÝÝ»ñÁ - §ÏáïñíáÕ ¿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овязку тиражирован 7մx14սմ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7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x1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см</w:t>
            </w:r>
          </w:p>
          <w:p>
            <w:pPr>
              <w:pStyle w:val="Western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коробка передач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язки /круглые/для 7мх14см нет стерильный: Формат- шт: «сохранить сухой место»: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приц 10.0 м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Ü»ñ3ñÏÇã 10.0 »é3ÏáÙåáÝ»Ýï 21G,22G, 23G 3ë»Õáí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Ð3ÝÓÝ»Éáõ å3ÑÇÝ åÇï3ÝÇáõÃÛ3Ý Å3ÙÏ»ïÇ 2/3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3éÏ3ÛáõÃÛáõÝ üÇñÙ3ÛÇÝ Ýß3ÝÇ 3éÏ3ÛáõÃÛáõÝÁ</w:t>
            </w:r>
          </w:p>
          <w:p>
            <w:pPr>
              <w:pStyle w:val="Western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ä3Ñå3ÝÙ3Ý å3ÛÙ3ÝÝ»ñÁ §å3Ñ»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. ãáñ ï»ÕáõÙ¦ §í3Ë»ÝáõÙ ¿ ËáÝ3íáõÃÛáõÝÇó¦</w:t>
            </w:r>
          </w:p>
          <w:p>
            <w:pPr>
              <w:pStyle w:val="Western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приц 10,0- рамон, иглы 21 G: Сделано прозрачный, нет-токсичные поливинилхлорид: Формат- шт: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Վիրակապ7մx14սմ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коробка передач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7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x1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см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коробка передач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: 2Ýíï3Ý·áõÃÛáõÝÁ - Ð3ÝÓÙ3Ý å3ÑÇÝ åÇï3Ý»ÉÇáõÃÛ3Ý Å3ÙÏ»ïÇ 3éÏ3ÛáõÃÛáõÝ: Üß3Ý31ñáõÙÁ - üÇñÙ3ÛÇÝ Ýß3ÝÇ 3éÏ3ÛáõÃÛáõÝÁ: ä3ÛÙ3Ý3Ï3Ý Ýß3ÝÝ»ñÁ - §å3Ñ»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. ãáñ ï»ÕáõÙ¦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язки /круглые/для 7мх14см нет стерильный: Формат- шт: «сохранить сухой место»: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Хлопок 100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3Ùµ3Ï µÅßÏ3Ï3Ý, ÑÇ·ñáëÏáåÇÏ ÑÇ·Ç»ÝÇÏ µ3ÅÝ»Íñ3ñí3Í, ¶úêî 5556-81üÇñÙ3ÛÇÝ Ýß3ÝÇ 3éÏ3ÛáõÃÛáõÝÁ §å3Ñ»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. ãáñ ï»ÕáõÙ¦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та медицинская 100г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Медицинских перчаток нет не стерильные размер M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коробка передач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5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5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формат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M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N100 Ï3Ù 3ÛÉ ù3Ý3ÏÇ ÷3Ã»Ã3íáñáõÙáí ïáõ÷ §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Стол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¿, í3Ë»ÝáõÙ ¿ ËáÝ3íáõÃÛáõÝÇó ¦ §å3Ñ»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. ãáñ ï»ÕáõÙ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формат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M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N100 Ï3Ù 3ÛÉ ù3Ý3ÏÇ ÷3Ã»Ã3íáñáõÙáí ïáõ÷ §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Стол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¿, í3Ë»ÝáõÙ ¿ ËáÝ3íáõÃÛáõÝÇó ¦ §å3Ñ»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Э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. ãáñ ï»ÕáõÙ¦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Медицинский колпачок одноразового использования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áñ3Ï3Ï3Ý ïíÛ3ÉÝ»ñÁ, ã3÷»ñÁ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пак (шапка) медицинский №1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лаза постановления одежда /кс-чек/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Этанол(Алкоголь башкан ) 96%1л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9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9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96%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л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ÉÇïñ: 2Ýíï3Ý·áõÃÛáõÝÁ - Ð3ÝÓÙ3Ý å3ÑÇÝ åÇï3Ý»ÉÇáõÃÛ3Ý Å3ÙÏ»ïÇ 3éÏ3ÛáõÃÛáõÝ: Üß3Ý31ñáõÙÁ - üÇñÙ3ÛÇÝ Ýß3ÝÇ 3éÏ3ÛáõÃÛáõÝÁ: ä3ÛÙ3Ý3Ï3Ý Ýß3ÝÝ»ñÁ -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. ÏáïñíáÕ ¿ ¦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ирт медицинский 96% 0,5 л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приц / иглы 2-м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/ 3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Ü»ñ3ñÏÇã 2.0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или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3,0 »é3ÏáÙåáÝ»Ýï 21G,22G, 23G 3ë»Õáí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Ð3ÝÓÝ»Éáõ å3ÑÇÝ åÇï3ÝÇáõÃÛ3Ý Å3ÙÏ»ïÇ 2/3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3éÏ3ÛáõÃÛáõÝ üÇñÙ3ÛÇÝ Ýß3ÝÇ 3éÏ3ÛáõÃÛáõÝÁ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ä3Ñå3ÝÙ3Ý å3ÛÙ3ÝÝ»ñÁ §å3Ñ»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. ãáñ ï»ÕáõÙ, í3Ë»ÝáõÙ ¿ ËáÝ3íáõÃÛáõÝÇó 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приц 3,0- рамон, иглы23G:Сделано прозрачный, нет-токсичные поливинилхлорид: Формат- шт: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приц м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5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л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Ü»ñ3ñÏÇã 5.0 »é3ÏáÙåáÝ»Ýï 21G,22G, 23G 3ë»Õáí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Ð3ÝÓÝ»Éáõ å3ÑÇÝ åÇï3ÝÇáõÃÛ3Ý Å3ÙÏ»ïÇ 2/3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3éÏ3ÛáõÃÛáõÝ üÇñÙ3ÛÇÝ Ýß3ÝÇ 3éÏ3ÛáõÃÛáõÝÁ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ä3Ñå3ÝÙ3Ý å3ÛÙ3ÝÝ»ñÁ §å3Ñ»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. ãáñ ï»ÕáõÙ, í3Ë»ÝáõÙ ¿ ËáÝ3íáõÃÛáõÝÇó 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приц 5,0- рамон, иглы22G:Сделано прозрачный, нет-токсичные поливинилхлорид: формат- шт: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Эссен 20*80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0x80 / 30x80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ЭК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Лента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Ñ3ï Ð3ÝÓÝ»Éáõ å3ÑÇÝ åÇï3ÝÇáõÃÛ3Ý Å3ÙÏ»ïÇ 2/3 3éÏ3ÛáõÃÛáõÝ üÇñÙ3ÛÇÝ Ýß3ÝÇ 3éÏ3ÛáõÃÛáõÝÁä3Ñå3ÝÙ3Ý å3ÛÙ3ÝÝ»ñÁ §å3Ñ»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. ãáñ ï»ÕáõÙ, í3Ë»ÝáõÙ ¿ ËáÝ3íáõÃÛáõÝÇó 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20x80 / 30x80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ЭКГ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Лента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, Ñ3ï; Ð3ÝÓÝ»Éáõ å3ÑÇÝ åÇï3ÝÇáõÃÛ3Ý Å3ÙÏ»ïÇ 2/3 3éÏ3ÛáõÃÛáõÝ üÇñÙ3ÛÇÝ Ýß3ÝÇ 3éÏ3ÛáõÃÛáõÝÁä3Ñå3ÝÙ3Ý å3ÛÙ3ÝÝ»ñÁ §å3Ñ»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Э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. ãáñ ï»ÕáõÙ, í3Ë»ÝáõÙ ¿ ËáÝ3íáõÃÛáõÝÇó¦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драники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ик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3%</w:t>
            </w:r>
          </w:p>
          <w:p>
            <w:pPr>
              <w:pStyle w:val="Western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¶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ÏáïñíáÕ ¿, í3Ë»ÝáõÙ ¿ ËáÝ3íáõÃÛáõÝÇó ¦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§ÏáïñíáÕ ¿ ¦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Бистро 5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  <w:shd w:fill="FFFFFF" w:val="clear"/>
              </w:rPr>
              <w:t>5</w:t>
            </w:r>
            <w:r>
              <w:rPr>
                <w:rFonts w:cs="Sylfaen" w:ascii="Sylfaen" w:hAnsi="Sylfaen"/>
                <w:color w:val="000000"/>
                <w:sz w:val="14"/>
                <w:szCs w:val="14"/>
                <w:shd w:fill="FFFFFF" w:val="clear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стро (бесполы формат) таблетки тематика 5мг; (30/3х10/) блистере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Бистро 2.5 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54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54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  <w:shd w:fill="FFFFFF" w:val="clear"/>
              </w:rPr>
              <w:t>2.5</w:t>
            </w:r>
            <w:r>
              <w:rPr>
                <w:rFonts w:cs="Sylfaen" w:ascii="Sylfaen" w:hAnsi="Sylfaen"/>
                <w:color w:val="000000"/>
                <w:sz w:val="14"/>
                <w:szCs w:val="14"/>
                <w:shd w:fill="FFFFFF" w:val="clear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стро (бесполы формат) таблетки тематика 2,5мг; (30/3х10/) блистере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Коридор 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84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84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  <w:shd w:fill="FFFFFF" w:val="clear"/>
              </w:rPr>
              <w:t>75</w:t>
            </w:r>
            <w:r>
              <w:rPr>
                <w:rFonts w:cs="Sylfaen" w:ascii="Sylfaen" w:hAnsi="Sylfaen"/>
                <w:color w:val="000000"/>
                <w:sz w:val="14"/>
                <w:szCs w:val="14"/>
                <w:shd w:fill="FFFFFF" w:val="clear"/>
              </w:rPr>
              <w:t>мг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идор (посидели галоген сульфат) таблетки тематика 75мг; (14/2x7/) блистере, (28/4x7/) блистере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та/Сиделки/70% 2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/70% 2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аса александринского 500 мг №30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Cd, dvd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8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8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Ýíï3Ý·áõÃÛáõÝÁ - Ð3ÝÓÙ3Ý å3ÑÇÝ åÇï3Ý»ÉÇáõÃÛ3Ý Å3ÙÏ»ïÇ 3éÏ3ÛáõÃÛáõÝ: Üß3Ý31ñáõÙÁ - üÇñÙ3ÛÇÝ Ýß3ÝÇ 3éÏ3ÛáõÃÛáõÝÁ: ä3ÛÙ3Ý3Ï3Ý Ýß3ÝÝ»ñÁ - §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ориков матки на анализ крови взять, для одноразового использования, пластиковый, стерильный: Имеет тонкую иглу, которая покрыта пластиковой рубашке (с крышкой):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Измерения кровяного давления устройства (автомобильные стаканов механический)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Ýíï3Ý·áõÃÛáõÝÁ - Ð3ÝÓÙ3Ý å3ÑÇÝ åÇï3Ý»ÉÇáõÃÛ3Ý Å3ÙÏ»ïÇ 3éÏ3ÛáõÃÛáõÝ: Üß3Ý31ñáõÙÁ - üÇñÙ3ÛÇÝ Ýß3ÝÇ 3éÏ3ÛáõÃÛáõÝÁ: ä3ÛÙ3Ý3Ï3Ý Ýß3ÝÝ»ñÁ - §ÏáïñíáÕ ¿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стемы сеточка - З измерительный прибор, минимум, можете, сеточка: Формат - шт: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патель деревянный стерильный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2Ýíï3Ý·áõÃÛáõÝÁ - Ð3ÝÓÙ3Ý å3ÑÇÝ åÇï3Ý»ÉÇáõÃÛ3Ý Å3ÙÏ»ïÇ 3éÏ3ÛáõÃÛáõÝ: §å3Ñ»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. ãáñ ï»ÕáõÙ, í3Ë»ÝáõÙ ¿ ËáÝ3íáõÃÛáõÝÇó 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ать деревянные- длина 150мм, ширина 18мм, нет стерильный, в коробке 100 шт: Безопасность: Назарова- производитель страны и фирменное знак наличие:Обычные признаки- «сохранить сухой место»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Метилпреднизо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3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3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4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илбензол methylprednisoloneդեղահատեր4մգ,пластиковые таре (30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этот 10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тосы (лекарство)levothyroxine (levothyroxine sodium)таблетки100мкг, блистере (100/4x25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цетил салициловую кислоту /аспирин кардио/100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35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35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10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цетиламино ацетилсалициловая кислота таблетки тематика, глины 100мг,блистере (20/2x10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онлайн е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4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ано (сопрано гидрохлорид)</w:t>
              <w:br/>
              <w:br/>
              <w:t>таблетки 40мг,блистере (50/5x10/)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Согласен мг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/о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7208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7208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4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 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Г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ÝÙ3Ý 3é3ñÏ3ÛÇ áñ3Ï3Ï3Ý ïíÛ3ÉÝ»ñÁ, ã3÷»ñÁ - 1»Õ3Ñ3ï: 2Ýíï3Ý·áõÃÛáõÝÁ - Ð3ÝÓÙ3Ý å3ÑÇÝ åÇï3Ý»ÉÇáõÃÛ3Ý Å3ÙÏ»ïÇ 3éÏ3ÛáõÃÛáõÝ: Üß3Ý31ñáõÙÁ - üÇñÙ3ÛÇÝ Ýß3ÝÇ 3éÏ3ÛáõÃÛáõÝÁ: ä3ÛÙ3Ý3Ï3Ý Ýß3ÝÝ»ñÁ - §í3Ë»ÝáõÙ ¿ ËáÝ3íáõÃÛáõÝÇó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սուլֆասալազինsulfasalazineդեղահատեր агентство,блистере (50/5x10/)¶</w:t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бар одноразового использования</w:t>
            </w:r>
          </w:p>
        </w:tc>
        <w:tc>
          <w:tcPr>
            <w:tcW w:w="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ара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2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áñ3Ï3Ï3Ý ïíÛ3ÉÝ»ñÁ, ã3÷»ñÁ: 2Ýíï3Ý·áõÃÛáõÝÁ - Ð3ÝÓÙ3Ý å3ÑÇÝ åÇï3Ý»ÉÇáõÃÛ3Ý Å3ÙÏ»ïÇ 3éÏ3ÛáõÃÛáõÝ: Üß3Ý31ñáõÙÁ - üÇñÙ3ÛÇÝ Ýß3ÝÇ 3éÏ3ÛáõÃÛáõÝÁ: ä3ÛÙ3Ý3Ï3Ý Ýß3ÝÝ»ñÁ - §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стол в 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>í3Ë»ÝáõÙ ¿ ËáÝ3íáõÃÛáõÝÇó¦</w:t>
            </w:r>
          </w:p>
        </w:tc>
        <w:tc>
          <w:tcPr>
            <w:tcW w:w="10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ина тип двойной,материал низкая давление полиэтилен,формат 14x40см,плотность 2.0гр,толщина 12 мкм</w:t>
            </w:r>
          </w:p>
        </w:tc>
      </w:tr>
      <w:tr>
        <w:trPr/>
        <w:tc>
          <w:tcPr>
            <w:tcW w:w="19735" w:type="dxa"/>
            <w:gridSpan w:val="34"/>
            <w:tcBorders/>
            <w:shd w:fill="99CC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5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Процедуры закупки обоснование выбора</w:t>
            </w:r>
          </w:p>
        </w:tc>
        <w:tc>
          <w:tcPr>
            <w:tcW w:w="1318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&lt;&lt;Закупки о&gt;&gt; РА законв 22-й, РА правительства 04.05.2017году. N 526-Н некоторыемаn 23-й пункта 2-го подпунктом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735" w:type="dxa"/>
            <w:gridSpan w:val="34"/>
            <w:tcBorders/>
            <w:shd w:fill="99CC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73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Гтакой финансирования гор по функциональной классификации бюджетных расходов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instrText xml:space="preserve"> HYPERLINK "https://z5h64q92x9.net/doc/frame" \l "sdfootnote4sym"</w:instrText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fldChar w:fldCharType="separate"/>
            </w:r>
            <w:bookmarkStart w:id="3" w:name="sdfootnote4anc"/>
            <w:r>
              <w:rPr>
                <w:rStyle w:val="InternetLink"/>
                <w:rFonts w:cs="GHEA Grapalat;Sylfaen" w:ascii="GHEA Grapalat;Sylfaen" w:hAnsi="GHEA Grapalat;Sylfaen"/>
                <w:b/>
                <w:bCs/>
                <w:sz w:val="8"/>
                <w:szCs w:val="8"/>
                <w:vertAlign w:val="superscript"/>
              </w:rPr>
              <w:t>4</w:t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fldChar w:fldCharType="end"/>
            </w:r>
            <w:bookmarkEnd w:id="3"/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Раздел</w:t>
            </w:r>
          </w:p>
        </w:tc>
        <w:tc>
          <w:tcPr>
            <w:tcW w:w="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Группа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Класс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Программа</w:t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Бюджет</w:t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Арабов</w:t>
            </w:r>
          </w:p>
        </w:tc>
        <w:tc>
          <w:tcPr>
            <w:tcW w:w="9798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Другие</w:t>
            </w:r>
          </w:p>
        </w:tc>
      </w:tr>
      <w:tr>
        <w:trPr/>
        <w:tc>
          <w:tcPr>
            <w:tcW w:w="53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07</w:t>
            </w:r>
          </w:p>
        </w:tc>
        <w:tc>
          <w:tcPr>
            <w:tcW w:w="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02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01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01</w:t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V</w:t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9798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35" w:type="dxa"/>
            <w:gridSpan w:val="34"/>
            <w:tcBorders/>
            <w:shd w:fill="99CC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5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Hвсе направления или публикации дата</w:t>
            </w:r>
          </w:p>
        </w:tc>
        <w:tc>
          <w:tcPr>
            <w:tcW w:w="106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05.01.2024 года.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1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В приглашении выполненных дата изменения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instrText xml:space="preserve"> HYPERLINK "https://z5h64q92x9.net/doc/frame" \l "sdfootnote5sym"</w:instrText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fldChar w:fldCharType="separate"/>
            </w:r>
            <w:bookmarkStart w:id="4" w:name="sdfootnote5anc"/>
            <w:r>
              <w:rPr>
                <w:rStyle w:val="InternetLink"/>
                <w:rFonts w:cs="GHEA Grapalat;Sylfaen" w:ascii="GHEA Grapalat;Sylfaen" w:hAnsi="GHEA Grapalat;Sylfaen"/>
                <w:b/>
                <w:bCs/>
                <w:sz w:val="8"/>
                <w:szCs w:val="8"/>
                <w:vertAlign w:val="superscript"/>
              </w:rPr>
              <w:t>5</w:t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fldChar w:fldCharType="end"/>
            </w:r>
            <w:bookmarkEnd w:id="4"/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06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Times Armenian;Times New Roman" w:ascii="Times Armenian;Times New Roman" w:hAnsi="Times Armenian;Times New Roman"/>
                <w:color w:val="000000"/>
              </w:rPr>
              <w:t>-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1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06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Times Armenian;Times New Roman" w:ascii="Times Armenian;Times New Roman" w:hAnsi="Times Armenian;Times New Roman"/>
                <w:color w:val="000000"/>
              </w:rPr>
              <w:t>-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1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Приглашение о разъяснениях дата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Арам получения</w:t>
            </w:r>
          </w:p>
        </w:tc>
        <w:tc>
          <w:tcPr>
            <w:tcW w:w="95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Праваман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1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5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1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1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95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35" w:type="dxa"/>
            <w:gridSpan w:val="34"/>
            <w:tcBorders/>
            <w:shd w:fill="99CC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3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tbl>
            <w:tblPr>
              <w:tblW w:w="1096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666"/>
              <w:gridCol w:w="4808"/>
              <w:gridCol w:w="1985"/>
              <w:gridCol w:w="1691"/>
              <w:gridCol w:w="1815"/>
            </w:tblGrid>
            <w:tr>
              <w:trPr/>
              <w:tc>
                <w:tcPr>
                  <w:tcW w:w="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Дозу номер</w:t>
                  </w:r>
                </w:p>
              </w:tc>
              <w:tc>
                <w:tcPr>
                  <w:tcW w:w="4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Наименования участников</w:t>
                  </w:r>
                </w:p>
              </w:tc>
              <w:tc>
                <w:tcPr>
                  <w:tcW w:w="5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Каждого участника, представленных в заявке цена</w:t>
                  </w:r>
                </w:p>
              </w:tc>
            </w:tr>
            <w:tr>
              <w:trPr/>
              <w:tc>
                <w:tcPr>
                  <w:tcW w:w="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 Armenian;Arial" w:ascii="Arial Armenian;Arial" w:hAnsi="Arial Armenian;Arial"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4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Armenian;Arial" w:hAnsi="Arial Armenian;Arial" w:cs="Arial Armenian;Arial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Arial Armenian;Arial" w:ascii="Arial Armenian;Arial" w:hAnsi="Arial Armenian;Arial"/>
                      <w:color w:val="000000"/>
                      <w:sz w:val="20"/>
                      <w:lang w:val="ru-RU"/>
                    </w:rPr>
                  </w:r>
                </w:p>
              </w:tc>
              <w:tc>
                <w:tcPr>
                  <w:tcW w:w="54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15" w:type="dxa"/>
                    <w:bottom w:w="0" w:type="dxa"/>
                    <w:right w:w="115" w:type="dxa"/>
                  </w:tcMar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Amd</w:t>
                  </w:r>
                </w:p>
              </w:tc>
            </w:tr>
            <w:tr>
              <w:trPr/>
              <w:tc>
                <w:tcPr>
                  <w:tcW w:w="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Armenian;Arial" w:ascii="Arial Armenian;Arial" w:hAnsi="Arial Armenian;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Armenian;Arial" w:hAnsi="Arial Armenian;Arial" w:cs="Arial Armenian;Arial"/>
                      <w:color w:val="000000"/>
                      <w:sz w:val="20"/>
                    </w:rPr>
                  </w:pPr>
                  <w:r>
                    <w:rPr>
                      <w:rFonts w:cs="Arial Armenian;Arial" w:ascii="Arial Armenian;Arial" w:hAnsi="Arial Armenian;Arial"/>
                      <w:color w:val="000000"/>
                      <w:sz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Цена без НДС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НДС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Общая</w:t>
                  </w:r>
                </w:p>
              </w:tc>
            </w:tr>
            <w:tr>
              <w:trPr/>
              <w:tc>
                <w:tcPr>
                  <w:tcW w:w="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Armenian;Arial" w:ascii="Arial Armenian;Arial" w:hAnsi="Arial Armenian;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Armenian;Arial" w:hAnsi="Arial Armenian;Arial" w:cs="Arial Armenian;Arial"/>
                      <w:color w:val="000000"/>
                      <w:sz w:val="20"/>
                    </w:rPr>
                  </w:pPr>
                  <w:r>
                    <w:rPr>
                      <w:rFonts w:cs="Arial Armenian;Arial" w:ascii="Arial Armenian;Arial" w:hAnsi="Arial Armenian;Arial"/>
                      <w:color w:val="000000"/>
                      <w:sz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общая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общая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обща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037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07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64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037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07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64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3627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4725,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835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43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686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0116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57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315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890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836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1672,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003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327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65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193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96166,66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9233,3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154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8083,33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9616,67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77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4705,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941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964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017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034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620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1918,7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4384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630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85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71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626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8241,66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648,33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189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683,33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136,667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8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04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082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249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554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109,8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865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4273,7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854,7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7128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865,16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573,03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943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7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2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0212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0042,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025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3333,33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0666,667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4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00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200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2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316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633,33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18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500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000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8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72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45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07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7403,33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480,667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488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8467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3693,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216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286,66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257,33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54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1588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317,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790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146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29,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57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587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17,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10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2666,66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533,33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52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0750,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15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29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2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44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6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83,3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6,67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6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7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75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05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5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71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026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82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65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19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30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060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36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579,83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515,967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9095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7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55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93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4166,66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2833,33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7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43091,66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8618,33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717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14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29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37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2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7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120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240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344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54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109,4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656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020,83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04,167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62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5768,7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153,7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092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07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014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08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804,8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960,96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765,7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240,83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48,167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88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907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81,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28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371,66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74,33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84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62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2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9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097,33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19,467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316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471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94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765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120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12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06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06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120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12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469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4692</w:t>
                  </w:r>
                </w:p>
              </w:tc>
            </w:tr>
            <w:tr>
              <w:trPr/>
              <w:tc>
                <w:tcPr>
                  <w:tcW w:w="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47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95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9700</w:t>
                  </w:r>
                </w:p>
              </w:tc>
            </w:tr>
            <w:tr>
              <w:trPr/>
              <w:tc>
                <w:tcPr>
                  <w:tcW w:w="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Armenian;Arial" w:ascii="Arial Armenian;Arial" w:hAnsi="Arial Armenian;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К. Казарян» ИП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90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9000</w:t>
                  </w:r>
                </w:p>
              </w:tc>
            </w:tr>
            <w:tr>
              <w:trPr/>
              <w:tc>
                <w:tcPr>
                  <w:tcW w:w="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666,66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33,33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000</w:t>
                  </w:r>
                </w:p>
              </w:tc>
            </w:tr>
            <w:tr>
              <w:trPr/>
              <w:tc>
                <w:tcPr>
                  <w:tcW w:w="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Armenian;Arial" w:ascii="Arial Armenian;Arial" w:hAnsi="Arial Armenian;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К. Казарян» ИП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6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6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617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234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940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12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12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6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6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К. Казарян» ИП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80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8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HEA Grapalat;Sylfaen" w:hAnsi="GHEA Grapalat;Sylfaen"/>
                      <w:color w:val="000000"/>
                      <w:sz w:val="16"/>
                      <w:szCs w:val="16"/>
                    </w:rPr>
                    <w:t>3942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HEA Grapalat;Sylfaen" w:hAnsi="GHEA Grapalat;Sylfaen"/>
                      <w:color w:val="000000"/>
                      <w:sz w:val="16"/>
                      <w:szCs w:val="16"/>
                    </w:rPr>
                    <w:t>788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HEA Grapalat;Sylfaen" w:hAnsi="GHEA Grapalat;Sylfaen"/>
                      <w:color w:val="000000"/>
                      <w:sz w:val="16"/>
                      <w:szCs w:val="16"/>
                    </w:rPr>
                    <w:t>473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69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39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43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4893,33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978,667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387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667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33,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20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07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07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538,4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538,46</w:t>
                  </w:r>
                </w:p>
              </w:tc>
            </w:tr>
            <w:tr>
              <w:trPr/>
              <w:tc>
                <w:tcPr>
                  <w:tcW w:w="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04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040</w:t>
                  </w:r>
                </w:p>
              </w:tc>
            </w:tr>
            <w:tr>
              <w:trPr/>
              <w:tc>
                <w:tcPr>
                  <w:tcW w:w="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Armenian;Arial" w:ascii="Arial Armenian;Arial" w:hAnsi="Arial Armenian;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К. Казарян» ИП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70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7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66,66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3,33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72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14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87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037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6075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64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916,66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583,333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5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934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7868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47208</w:t>
                  </w:r>
                </w:p>
              </w:tc>
            </w:tr>
            <w:tr>
              <w:trPr/>
              <w:tc>
                <w:tcPr>
                  <w:tcW w:w="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center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Натали фарм», ОО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473,33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294,667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1768</w:t>
                  </w:r>
                </w:p>
              </w:tc>
            </w:tr>
            <w:tr>
              <w:trPr/>
              <w:tc>
                <w:tcPr>
                  <w:tcW w:w="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Armenian;Arial" w:ascii="Arial Armenian;Arial" w:hAnsi="Arial Armenian;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«К. Казарян» ИП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6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Western"/>
                    <w:spacing w:before="280" w:after="0"/>
                    <w:jc w:val="right"/>
                    <w:rPr>
                      <w:rFonts w:ascii="Arial Armenian;Arial" w:hAnsi="Arial Armenian;Arial" w:cs="Arial Armenian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HEA Grapalat;Sylfaen" w:ascii="GHEA Grapalat;Sylfaen" w:hAnsi="GHEA Grapalat;Sylfaen"/>
                      <w:color w:val="000000"/>
                      <w:sz w:val="16"/>
                      <w:szCs w:val="16"/>
                    </w:rPr>
                    <w:t>3600</w:t>
                  </w:r>
                </w:p>
              </w:tc>
            </w:tr>
          </w:tbl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Другая информация</w:t>
            </w:r>
          </w:p>
        </w:tc>
        <w:tc>
          <w:tcPr>
            <w:tcW w:w="1537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Доступен </w:t>
            </w: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Если приглашен на переговоры с целью снижения цен работы.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19735" w:type="dxa"/>
            <w:gridSpan w:val="34"/>
            <w:tcBorders/>
            <w:shd w:fill="99CC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73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Твилы отклоненных заявок о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4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2"/>
                <w:szCs w:val="12"/>
              </w:rPr>
              <w:t>Уме-отдела номер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2"/>
                <w:szCs w:val="12"/>
              </w:rPr>
              <w:t>Наименование участника</w:t>
            </w:r>
          </w:p>
        </w:tc>
        <w:tc>
          <w:tcPr>
            <w:tcW w:w="1471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2"/>
                <w:szCs w:val="12"/>
              </w:rPr>
              <w:t>Результаты оценки (удовлетворительное или неудовлетворительное)</w:t>
            </w:r>
          </w:p>
        </w:tc>
      </w:tr>
      <w:tr>
        <w:trPr/>
        <w:tc>
          <w:tcPr>
            <w:tcW w:w="444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lang w:val="ru-RU"/>
              </w:rPr>
            </w:r>
          </w:p>
        </w:tc>
        <w:tc>
          <w:tcPr>
            <w:tcW w:w="17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По приглашению необходимых документов, наличие</w:t>
            </w:r>
          </w:p>
        </w:tc>
        <w:tc>
          <w:tcPr>
            <w:tcW w:w="21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Представленных в заявке документов соответствие по требованиям, установленным</w:t>
            </w:r>
          </w:p>
        </w:tc>
        <w:tc>
          <w:tcPr>
            <w:tcW w:w="2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Предложенного предмета закупки в технических характеристиках соответствия по установленным требованиям</w:t>
            </w:r>
          </w:p>
        </w:tc>
        <w:tc>
          <w:tcPr>
            <w:tcW w:w="8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Ценовое предложение</w:t>
            </w:r>
          </w:p>
        </w:tc>
      </w:tr>
      <w:tr>
        <w:trPr/>
        <w:tc>
          <w:tcPr>
            <w:tcW w:w="44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ind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82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</w:tcPr>
          <w:p>
            <w:pPr>
              <w:pStyle w:val="Western"/>
              <w:snapToGrid w:val="false"/>
              <w:spacing w:before="280" w:after="0"/>
              <w:ind w:right="-115" w:hanging="144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Другая информация</w:t>
            </w:r>
          </w:p>
        </w:tc>
        <w:tc>
          <w:tcPr>
            <w:tcW w:w="1538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Web"/>
              <w:spacing w:before="280" w:after="0"/>
              <w:ind w:left="144" w:firstLine="576"/>
              <w:rPr>
                <w:color w:val="00000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</w:rPr>
              <w:t>Доступен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3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1538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Руководствуясь РА Правительства 04.05.2017году. N 526-Н постановлением утверждено «Закупки процесса организации» класс 40-й пункта 5-й и 6-й части и приглашение на 8,6 пункта положениями, гнадо комиссия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 приглашение требований к достаточно по рейтингу заявок основе на решил минимальное ценовое предложение, представленных участникам часть выбранного участником, а также в тех дозах, в которых цена покупки 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ревышает в процедуры закупки участниками 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со стороны представленных в заявке 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ценовые предложения, то низкая цена предложение представленных участнику заявить избранные участник при условии, что последнего с заключаемых договором предусмотренных сторон права и обязанности силу в войти закупки цена свыше степени дополнительно финансовые средства нет, и армения и его основе на сторон между соглашение заключения случае. Договор решить, если договор заключению после шестьдесят календарь день в течение дополнительно финансовые средства чапаев: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19735" w:type="dxa"/>
            <w:gridSpan w:val="34"/>
            <w:tcBorders/>
            <w:shd w:fill="99CC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750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Участника дата решения</w:t>
            </w:r>
          </w:p>
        </w:tc>
        <w:tc>
          <w:tcPr>
            <w:tcW w:w="1222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12.01.2024 года.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Бездействие срок</w:t>
            </w:r>
          </w:p>
        </w:tc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Бездействие начало срока</w:t>
            </w:r>
          </w:p>
        </w:tc>
        <w:tc>
          <w:tcPr>
            <w:tcW w:w="9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Бездействия окончание срока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0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15.01.2024 года.</w:t>
            </w:r>
          </w:p>
        </w:tc>
        <w:tc>
          <w:tcPr>
            <w:tcW w:w="9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25.01.2024 года.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9735" w:type="dxa"/>
            <w:gridSpan w:val="3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Выбранные участнику заключить договор размещения извещения дата 01.02.2024 года.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750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Выбран участником договор, подписанный заказчиком ближе дата регистрации</w:t>
            </w:r>
          </w:p>
        </w:tc>
        <w:tc>
          <w:tcPr>
            <w:tcW w:w="1222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02.02.2024 года.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50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Заказчиком договора дата подписания</w:t>
            </w:r>
          </w:p>
        </w:tc>
        <w:tc>
          <w:tcPr>
            <w:tcW w:w="1222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02.02.2024 года.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35" w:type="dxa"/>
            <w:gridSpan w:val="34"/>
            <w:tcBorders/>
            <w:shd w:fill="99CC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Уме-отдела номер</w:t>
            </w:r>
          </w:p>
        </w:tc>
        <w:tc>
          <w:tcPr>
            <w:tcW w:w="18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Выбранный участник</w:t>
            </w:r>
          </w:p>
        </w:tc>
        <w:tc>
          <w:tcPr>
            <w:tcW w:w="1350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Бамари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18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180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Номер договора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Дата заключения</w:t>
            </w:r>
          </w:p>
        </w:tc>
        <w:tc>
          <w:tcPr>
            <w:tcW w:w="8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left="-115"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Исполнения вера-срок</w:t>
            </w:r>
          </w:p>
        </w:tc>
        <w:tc>
          <w:tcPr>
            <w:tcW w:w="5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Ки-размер платы</w:t>
            </w:r>
          </w:p>
        </w:tc>
        <w:tc>
          <w:tcPr>
            <w:tcW w:w="92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Цена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18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180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8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5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92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Amd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18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180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8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5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</w:rPr>
            </w:r>
          </w:p>
        </w:tc>
        <w:tc>
          <w:tcPr>
            <w:tcW w:w="34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Имеющихся финансовых средств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Общая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instrText xml:space="preserve"> HYPERLINK "https://z5h64q92x9.net/doc/frame" \l "sdfootnote6sym"</w:instrText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fldChar w:fldCharType="separate"/>
            </w:r>
            <w:bookmarkStart w:id="5" w:name="sdfootnote6anc"/>
            <w:r>
              <w:rPr>
                <w:rStyle w:val="InternetLink"/>
                <w:rFonts w:cs="GHEA Grapalat;Sylfaen" w:ascii="GHEA Grapalat;Sylfaen" w:hAnsi="GHEA Grapalat;Sylfaen"/>
                <w:b/>
                <w:bCs/>
                <w:sz w:val="8"/>
                <w:szCs w:val="8"/>
                <w:vertAlign w:val="superscript"/>
              </w:rPr>
              <w:t>6</w:t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fldChar w:fldCharType="end"/>
            </w:r>
            <w:bookmarkEnd w:id="5"/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left="-101" w:right="-158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N 2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3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4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N 5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6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7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8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9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10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11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12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13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14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15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16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17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18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19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20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21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22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23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24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25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26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27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28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29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30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32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33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34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35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36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37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38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39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40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я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 41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42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43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44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45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46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47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48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49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й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 50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51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52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54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й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 55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56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57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58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59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61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62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63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65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66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67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68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69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70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72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73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74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77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й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 78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79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80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81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м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82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й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 83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й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84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й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85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й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 86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й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 87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й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, 88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й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> 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и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  <w:lang w:val="en-US"/>
              </w:rPr>
              <w:t xml:space="preserve"> 89-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й</w:t>
            </w:r>
          </w:p>
        </w:tc>
        <w:tc>
          <w:tcPr>
            <w:tcW w:w="18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«Натали фарм», ООО</w:t>
            </w:r>
          </w:p>
        </w:tc>
        <w:tc>
          <w:tcPr>
            <w:tcW w:w="18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44" w:hanging="101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РА ГМ ГПК-САПБ-24/01-1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left="-101"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02.02.2024 года.</w:t>
            </w:r>
          </w:p>
        </w:tc>
        <w:tc>
          <w:tcPr>
            <w:tcW w:w="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.12.2024 года.</w:t>
            </w:r>
          </w:p>
        </w:tc>
        <w:tc>
          <w:tcPr>
            <w:tcW w:w="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GHEA Grapalat;Sylfaen" w:hAnsi="GHEA Grapalat;Sylfaen"/>
                <w:color w:val="000000"/>
                <w:sz w:val="16"/>
                <w:szCs w:val="16"/>
              </w:rPr>
              <w:t>2564337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Calibri" w:ascii="GHEA Grapalat;Sylfaen" w:hAnsi="GHEA Grapalat;Sylfaen"/>
                <w:color w:val="000000"/>
                <w:sz w:val="16"/>
                <w:szCs w:val="16"/>
              </w:rPr>
              <w:t>2564337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N 18-й</w:t>
            </w:r>
          </w:p>
        </w:tc>
        <w:tc>
          <w:tcPr>
            <w:tcW w:w="18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«К. Казарян» ИП</w:t>
            </w:r>
          </w:p>
        </w:tc>
        <w:tc>
          <w:tcPr>
            <w:tcW w:w="18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right="-144" w:hanging="101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РА ГМ ГПК-САПБ-24/01-2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ind w:left="-101"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02.02.2024 года.</w:t>
            </w:r>
          </w:p>
        </w:tc>
        <w:tc>
          <w:tcPr>
            <w:tcW w:w="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.12.2024 года.</w:t>
            </w:r>
          </w:p>
        </w:tc>
        <w:tc>
          <w:tcPr>
            <w:tcW w:w="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4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8000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8000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ind w:right="-144" w:hanging="101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ind w:left="-101" w:right="-115" w:hanging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3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Участника (участников), наименование и адрес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H/H</w:t>
            </w:r>
          </w:p>
        </w:tc>
        <w:tc>
          <w:tcPr>
            <w:tcW w:w="4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Выбранный участник</w:t>
            </w:r>
          </w:p>
        </w:tc>
        <w:tc>
          <w:tcPr>
            <w:tcW w:w="26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Адрес, тел.</w:t>
            </w:r>
          </w:p>
        </w:tc>
        <w:tc>
          <w:tcPr>
            <w:tcW w:w="22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Эл.-e-mail</w:t>
            </w:r>
          </w:p>
        </w:tc>
        <w:tc>
          <w:tcPr>
            <w:tcW w:w="46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Банковский нашав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ИНН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instrText xml:space="preserve"> HYPERLINK "https://z5h64q92x9.net/doc/frame" \l "sdfootnote7sym"</w:instrText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fldChar w:fldCharType="separate"/>
            </w:r>
            <w:bookmarkStart w:id="6" w:name="sdfootnote7anc"/>
            <w:r>
              <w:rPr>
                <w:rStyle w:val="InternetLink"/>
                <w:rFonts w:cs="GHEA Grapalat;Sylfaen" w:ascii="GHEA Grapalat;Sylfaen" w:hAnsi="GHEA Grapalat;Sylfaen"/>
                <w:b/>
                <w:bCs/>
                <w:sz w:val="8"/>
                <w:szCs w:val="8"/>
                <w:vertAlign w:val="superscript"/>
              </w:rPr>
              <w:t>7</w:t>
            </w:r>
            <w:r>
              <w:rPr>
                <w:rStyle w:val="InternetLink"/>
                <w:vertAlign w:val="superscript"/>
                <w:sz w:val="8"/>
                <w:b/>
                <w:szCs w:val="8"/>
                <w:bCs/>
                <w:rFonts w:cs="GHEA Grapalat;Sylfaen" w:ascii="GHEA Grapalat;Sylfaen" w:hAnsi="GHEA Grapalat;Sylfaen"/>
              </w:rPr>
              <w:fldChar w:fldCharType="end"/>
            </w:r>
            <w:bookmarkEnd w:id="6"/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 / Номер паспорта и серия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«Натали фарм», ООО</w:t>
            </w:r>
          </w:p>
        </w:tc>
        <w:tc>
          <w:tcPr>
            <w:tcW w:w="26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. Ереван, Обои 15/1</w:t>
            </w:r>
          </w:p>
        </w:tc>
        <w:tc>
          <w:tcPr>
            <w:tcW w:w="22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natalipharm@bk.ru</w:t>
            </w:r>
          </w:p>
        </w:tc>
        <w:tc>
          <w:tcPr>
            <w:tcW w:w="46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570005065330100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01222567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«К. Казарян» ИП</w:t>
            </w:r>
          </w:p>
        </w:tc>
        <w:tc>
          <w:tcPr>
            <w:tcW w:w="26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Г. Гавар, Саядян, 8-й квартал 8-й переулок, N 1</w:t>
            </w:r>
          </w:p>
        </w:tc>
        <w:tc>
          <w:tcPr>
            <w:tcW w:w="22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adolfar@mail.ru</w:t>
            </w:r>
          </w:p>
        </w:tc>
        <w:tc>
          <w:tcPr>
            <w:tcW w:w="46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20089604841000</w:t>
            </w:r>
          </w:p>
        </w:tc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74423689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9735" w:type="dxa"/>
            <w:gridSpan w:val="34"/>
            <w:tcBorders/>
            <w:shd w:fill="99CC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973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 настоящей процедуры в данном дозу части заявки, представленные участниками, так и в Республике армения, получившие государственную регистрацию, общественные организации и информационное лица, осуществляющие деятельность, могут процедура организованных представить заказчику договора, заключенного в данном дозу результата процессе принятия ответственного подразделения совместно с для участия в письменное требование настоящего заявления после опубликования в течение 3 календарных дней:</w:t>
            </w:r>
          </w:p>
          <w:p>
            <w:pPr>
              <w:pStyle w:val="Western"/>
              <w:shd w:fill="FFFFFF" w:val="clea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Письменное требование прилагается:</w:t>
            </w:r>
          </w:p>
          <w:p>
            <w:pPr>
              <w:pStyle w:val="Western"/>
              <w:shd w:fill="FFFFFF" w:val="clea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1) физическому лицу, предоставленного оригинал: Причем, уполномоченного</w:t>
            </w:r>
          </w:p>
          <w:p>
            <w:pPr>
              <w:pStyle w:val="Western"/>
              <w:shd w:fill="FFFFFF" w:val="clea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а. физических лиц количество не может превышать два.</w:t>
            </w:r>
          </w:p>
          <w:p>
            <w:pPr>
              <w:pStyle w:val="Western"/>
              <w:shd w:fill="FFFFFF" w:val="clea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б. физическое лицо лично должен выполнить те действия, на которые уполномочен.</w:t>
            </w:r>
          </w:p>
          <w:p>
            <w:pPr>
              <w:pStyle w:val="Western"/>
              <w:shd w:fill="FFFFFF" w:val="clea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2) как участвовать в процессе, представившим требование, так и уполномоченным физическими лицами подписанный оригинал заявления «о Закупках закона РА» 5.1 2 статьи предусмотренных частью конфликта интересов об отсутствии.</w:t>
            </w:r>
          </w:p>
          <w:p>
            <w:pPr>
              <w:pStyle w:val="Western"/>
              <w:shd w:fill="FFFFFF" w:val="clea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3) адреса электронной почты и номера телефонов, с помощью которых заказчик может установить требование им лица и уполномоченное им физическое человеком.</w:t>
            </w:r>
          </w:p>
          <w:p>
            <w:pPr>
              <w:pStyle w:val="Western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4) в Республике армения, получившие государственную регистрацию общественных организаций и информационную деятельность лиц, осуществляющих случае также копия свидетельства о государственной регистрации:</w:t>
            </w:r>
          </w:p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Заказчиком ответственность руководителя подразделения электронной почты официальный адрес gaapk@yandex.ru: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Другая информация</w:t>
            </w:r>
          </w:p>
        </w:tc>
        <w:tc>
          <w:tcPr>
            <w:tcW w:w="154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0" w:after="28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Доступен какой-Либо рекомендуемую дозировку кам случае заказчик обязан заполнить информацию о ким поработы.</w:t>
            </w:r>
          </w:p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</w:rPr>
              <w:t>Основы «О закупках закона РА» 37-й статьи 1-й части 3-й к югу от панды 1в, 2-й, 31-й, 53-й, 60-й, 64-й, 71-й и 76-го разоблачениекто в</w:t>
            </w:r>
            <w:r>
              <w:rPr>
                <w:rStyle w:val="StrongEmphasis"/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такая процедура заявил</w:t>
            </w: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 </w:t>
            </w:r>
            <w:r>
              <w:rPr>
                <w:rStyle w:val="StrongEmphasis"/>
                <w:rFonts w:cs="GHEA Grapalat;Sylfaen" w:ascii="GHEA Grapalat;Sylfaen" w:hAnsi="GHEA Grapalat;Sylfaen"/>
                <w:color w:val="000000"/>
                <w:sz w:val="16"/>
                <w:szCs w:val="16"/>
                <w:shd w:fill="FFFFFF" w:val="clear"/>
              </w:rPr>
              <w:t>несостоявшимся, так как в данном количестве</w:t>
            </w:r>
            <w:r>
              <w:rPr>
                <w:rStyle w:val="StrongEmphasis"/>
                <w:rFonts w:cs="GHEA Grapalat;Sylfaen" w:ascii="GHEA Grapalat;Sylfaen" w:hAnsi="GHEA Grapalat;Sylfaen"/>
                <w:b w:val="false"/>
                <w:bCs w:val="false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  <w:shd w:fill="FFFFFF" w:val="clear"/>
              </w:rPr>
              <w:t>ни одна заявка не подана: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19735" w:type="dxa"/>
            <w:gridSpan w:val="34"/>
            <w:tcBorders/>
            <w:shd w:fill="99CC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50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В целях привлечения участников &lt;о Закупках&gt; РА в соответствии с законом сведения о публикациях, осуществленных</w:t>
            </w:r>
          </w:p>
        </w:tc>
        <w:tc>
          <w:tcPr>
            <w:tcW w:w="1222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&lt;О закупках&gt; РА в соответствии с законом были проведены все необходимые данными публикации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19735" w:type="dxa"/>
            <w:gridSpan w:val="34"/>
            <w:tcBorders/>
            <w:shd w:fill="99CC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napToGrid w:val="false"/>
              <w:spacing w:before="0" w:after="28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50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hd w:fill="FFFFFF" w:val="clear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Закупки процесса в рамках халатности действия обнаружить в случае их и в в связи с принятые действия кратко описание</w:t>
            </w:r>
          </w:p>
        </w:tc>
        <w:tc>
          <w:tcPr>
            <w:tcW w:w="1222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Закупки процесса в рамках халатности действия не найдено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19735" w:type="dxa"/>
            <w:gridSpan w:val="34"/>
            <w:tcBorders/>
            <w:shd w:fill="99CC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50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hd w:fill="FFFFFF" w:val="clear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Закупки процесса о представленных жалобы и их о вынесенные решения</w:t>
            </w:r>
          </w:p>
        </w:tc>
        <w:tc>
          <w:tcPr>
            <w:tcW w:w="1222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4"/>
                <w:szCs w:val="14"/>
              </w:rPr>
              <w:t>Закупки процесса о представленных жалобы не имеется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19735" w:type="dxa"/>
            <w:gridSpan w:val="34"/>
            <w:tcBorders/>
            <w:shd w:fill="99CC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50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hd w:fill="FFFFFF" w:val="clear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Другие необходимые сведения</w:t>
            </w:r>
          </w:p>
        </w:tc>
        <w:tc>
          <w:tcPr>
            <w:tcW w:w="1222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9735" w:type="dxa"/>
            <w:gridSpan w:val="34"/>
            <w:tcBorders/>
            <w:shd w:fill="99CC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73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hd w:fill="FFFFFF" w:val="clear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</w:rPr>
              <w:t>Настоящим в связи с заявлением для получения дополнительной информации можете обратиться координатор закупок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hd w:fill="FFFFFF" w:val="clear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</w:rPr>
              <w:t>Имя, Фамилия</w:t>
            </w:r>
          </w:p>
        </w:tc>
        <w:tc>
          <w:tcPr>
            <w:tcW w:w="331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hd w:fill="FFFFFF" w:val="clear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</w:rPr>
              <w:t>Телефон</w:t>
            </w:r>
          </w:p>
        </w:tc>
        <w:tc>
          <w:tcPr>
            <w:tcW w:w="104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hd w:fill="FFFFFF" w:val="clear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16"/>
                <w:szCs w:val="16"/>
              </w:rPr>
              <w:t>Эл. адрес электронной почты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Жор</w:t>
            </w:r>
            <w:r>
              <w:rPr>
                <w:rFonts w:cs="GHEA Grapalat;Sylfaen" w:ascii="GHEA Grapalat;Sylfaen" w:hAnsi="GHEA Grapalat;Sylfaen"/>
                <w:sz w:val="20"/>
                <w:szCs w:val="20"/>
              </w:rPr>
              <w:t xml:space="preserve">у </w:t>
            </w:r>
            <w:r>
              <w:rPr>
                <w:rFonts w:cs="GHEA Grapalat;Sylfaen" w:ascii="GHEA Grapalat;Sylfaen" w:hAnsi="GHEA Grapalat;Sylfaen"/>
                <w:sz w:val="20"/>
                <w:szCs w:val="20"/>
                <w:lang w:val="hy-AM"/>
              </w:rPr>
              <w:t>Хачатр</w:t>
            </w:r>
            <w:r>
              <w:rPr>
                <w:rFonts w:cs="GHEA Grapalat;Sylfaen" w:ascii="GHEA Grapalat;Sylfaen" w:hAnsi="GHEA Grapalat;Sylfaen"/>
                <w:sz w:val="20"/>
                <w:szCs w:val="20"/>
              </w:rPr>
              <w:t>яну</w:t>
            </w:r>
          </w:p>
        </w:tc>
        <w:tc>
          <w:tcPr>
            <w:tcW w:w="331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077-17-80-10</w:t>
            </w:r>
          </w:p>
        </w:tc>
        <w:tc>
          <w:tcPr>
            <w:tcW w:w="104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16"/>
                <w:szCs w:val="16"/>
              </w:rPr>
              <w:t>gaapk@yandex.ru</w:t>
            </w:r>
          </w:p>
        </w:tc>
        <w:tc>
          <w:tcPr>
            <w:tcW w:w="34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 Armenian;Arial" w:hAnsi="Arial Armenian;Arial" w:cs="Arial Armenian;Arial"/>
                <w:color w:val="000000"/>
                <w:sz w:val="20"/>
                <w:szCs w:val="20"/>
              </w:rPr>
            </w:pPr>
            <w:r>
              <w:rPr>
                <w:rFonts w:cs="Arial Armenian;Arial" w:ascii="Arial Armenian;Arial" w:hAnsi="Arial Armenian;Arial"/>
                <w:color w:val="000000"/>
                <w:sz w:val="20"/>
                <w:szCs w:val="20"/>
              </w:rPr>
            </w:r>
          </w:p>
        </w:tc>
      </w:tr>
    </w:tbl>
    <w:p>
      <w:pPr>
        <w:pStyle w:val="Western"/>
        <w:spacing w:before="280" w:after="240"/>
        <w:ind w:firstLine="706"/>
        <w:rPr>
          <w:rFonts w:ascii="Arial Armenian;Arial" w:hAnsi="Arial Armenian;Arial" w:cs="Arial Armenian;Arial"/>
          <w:color w:val="000000"/>
          <w:sz w:val="20"/>
          <w:szCs w:val="20"/>
        </w:rPr>
      </w:pPr>
      <w:r>
        <w:rPr>
          <w:rFonts w:cs="Arial Armenian;Arial" w:ascii="Arial Armenian;Arial" w:hAnsi="Arial Armenian;Arial"/>
          <w:color w:val="000000"/>
          <w:sz w:val="20"/>
          <w:szCs w:val="20"/>
        </w:rPr>
      </w:r>
    </w:p>
    <w:p>
      <w:pPr>
        <w:pStyle w:val="Western"/>
        <w:spacing w:before="280" w:after="245"/>
        <w:ind w:firstLine="706"/>
        <w:rPr>
          <w:rFonts w:ascii="Arial Armenian;Arial" w:hAnsi="Arial Armenian;Arial" w:cs="Arial Armenian;Arial"/>
          <w:color w:val="000000"/>
          <w:sz w:val="20"/>
          <w:szCs w:val="20"/>
        </w:rPr>
      </w:pPr>
      <w:r>
        <w:rPr>
          <w:rFonts w:cs="GHEA Grapalat;Sylfaen" w:ascii="GHEA Grapalat;Sylfaen" w:hAnsi="GHEA Grapalat;Sylfaen"/>
          <w:b/>
          <w:bCs/>
          <w:color w:val="000000"/>
          <w:sz w:val="18"/>
          <w:szCs w:val="18"/>
        </w:rPr>
        <w:t>Заказчик ГНТО «Ганзак ААПК», - говорится в заявлении</w:t>
      </w:r>
    </w:p>
    <w:p>
      <w:pPr>
        <w:pStyle w:val="Western"/>
        <w:spacing w:before="280" w:after="240"/>
        <w:ind w:firstLine="706"/>
        <w:rPr>
          <w:rFonts w:ascii="Arial Armenian;Arial" w:hAnsi="Arial Armenian;Arial" w:cs="Arial Armenian;Arial"/>
          <w:color w:val="000000"/>
          <w:sz w:val="20"/>
          <w:szCs w:val="20"/>
        </w:rPr>
      </w:pPr>
      <w:r>
        <w:rPr>
          <w:rFonts w:cs="Arial Armenian;Arial" w:ascii="Arial Armenian;Arial" w:hAnsi="Arial Armenian;Arial"/>
          <w:color w:val="000000"/>
          <w:sz w:val="20"/>
          <w:szCs w:val="20"/>
        </w:rPr>
      </w:r>
    </w:p>
    <w:p>
      <w:pPr>
        <w:pStyle w:val="Sdfootnotewestern"/>
        <w:rPr>
          <w:rFonts w:ascii="Times Armenian;Times New Roman" w:hAnsi="Times Armenian;Times New Roman" w:cs="Times Armenian;Times New Roman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instrText xml:space="preserve"> HYPERLINK "https://z5h64q92x9.net/doc/frame" \l "sdfootnote1anc"</w:instrText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fldChar w:fldCharType="separate"/>
      </w:r>
      <w:bookmarkStart w:id="7" w:name="sdfootnote1sym"/>
      <w:r>
        <w:rPr>
          <w:rStyle w:val="InternetLink"/>
          <w:rFonts w:cs="Times Armenian;Times New Roman" w:ascii="Times Armenian;Times New Roman" w:hAnsi="Times Armenian;Times New Roman"/>
          <w:sz w:val="20"/>
          <w:szCs w:val="20"/>
        </w:rPr>
        <w:t>1</w:t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fldChar w:fldCharType="end"/>
      </w:r>
      <w:bookmarkEnd w:id="7"/>
      <w:r>
        <w:rPr>
          <w:rFonts w:cs="GHEA Grapalat;Sylfaen" w:ascii="GHEA Grapalat;Sylfaen" w:hAnsi="GHEA Grapalat;Sylfaen"/>
          <w:i/>
          <w:iCs/>
          <w:color w:val="000000"/>
          <w:sz w:val="12"/>
          <w:szCs w:val="12"/>
        </w:rPr>
        <w:t> Заполняется по договору, заключенному гелик товаров, услуг, работ количество</w:t>
      </w:r>
    </w:p>
    <w:p>
      <w:pPr>
        <w:pStyle w:val="Sdfootnotewestern"/>
        <w:rPr>
          <w:rFonts w:ascii="Times Armenian;Times New Roman" w:hAnsi="Times Armenian;Times New Roman" w:cs="Times Armenian;Times New Roman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instrText xml:space="preserve"> HYPERLINK "https://z5h64q92x9.net/doc/frame" \l "sdfootnote2anc"</w:instrText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fldChar w:fldCharType="separate"/>
      </w:r>
      <w:bookmarkStart w:id="8" w:name="sdfootnote2sym"/>
      <w:r>
        <w:rPr>
          <w:rStyle w:val="InternetLink"/>
          <w:rFonts w:cs="Times Armenian;Times New Roman" w:ascii="Times Armenian;Times New Roman" w:hAnsi="Times Armenian;Times New Roman"/>
          <w:sz w:val="20"/>
          <w:szCs w:val="20"/>
        </w:rPr>
        <w:t>2</w:t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fldChar w:fldCharType="end"/>
      </w:r>
      <w:bookmarkEnd w:id="8"/>
      <w:r>
        <w:rPr>
          <w:rFonts w:cs="GHEA Grapalat;Sylfaen" w:ascii="GHEA Grapalat;Sylfaen" w:hAnsi="GHEA Grapalat;Sylfaen"/>
          <w:i/>
          <w:iCs/>
          <w:color w:val="000000"/>
          <w:sz w:val="12"/>
          <w:szCs w:val="12"/>
          <w:vertAlign w:val="superscript"/>
        </w:rPr>
        <w:t> </w:t>
      </w:r>
      <w:r>
        <w:rPr>
          <w:rFonts w:cs="GHEA Grapalat;Sylfaen" w:ascii="GHEA Grapalat;Sylfaen" w:hAnsi="GHEA Grapalat;Sylfaen"/>
          <w:i/>
          <w:iCs/>
          <w:color w:val="000000"/>
          <w:sz w:val="12"/>
          <w:szCs w:val="12"/>
        </w:rPr>
        <w:t>Ланал данного договора в рамках имеющихся финансовых средств гелик товаров, услуг, работ количество, предусмотренных договором, а общая товаров, услуг, работ и количество, чтобы завершить кок «общий» столбец:</w:t>
      </w:r>
    </w:p>
    <w:p>
      <w:pPr>
        <w:pStyle w:val="Sdfootnotewestern"/>
        <w:rPr>
          <w:rFonts w:ascii="Times Armenian;Times New Roman" w:hAnsi="Times Armenian;Times New Roman" w:cs="Times Armenian;Times New Roman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instrText xml:space="preserve"> HYPERLINK "https://z5h64q92x9.net/doc/frame" \l "sdfootnote3anc"</w:instrText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fldChar w:fldCharType="separate"/>
      </w:r>
      <w:bookmarkStart w:id="9" w:name="sdfootnote3sym"/>
      <w:r>
        <w:rPr>
          <w:rStyle w:val="InternetLink"/>
          <w:rFonts w:cs="Times Armenian;Times New Roman" w:ascii="Times Armenian;Times New Roman" w:hAnsi="Times Armenian;Times New Roman"/>
          <w:sz w:val="20"/>
          <w:szCs w:val="20"/>
        </w:rPr>
        <w:t>3</w:t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fldChar w:fldCharType="end"/>
      </w:r>
      <w:bookmarkEnd w:id="9"/>
      <w:r>
        <w:rPr>
          <w:rFonts w:cs="GHEA Grapalat;Sylfaen" w:ascii="GHEA Grapalat;Sylfaen" w:hAnsi="GHEA Grapalat;Sylfaen"/>
          <w:i/>
          <w:iCs/>
          <w:color w:val="000000"/>
          <w:sz w:val="12"/>
          <w:szCs w:val="12"/>
          <w:vertAlign w:val="superscript"/>
        </w:rPr>
        <w:t> </w:t>
      </w:r>
      <w:r>
        <w:rPr>
          <w:rFonts w:cs="GHEA Grapalat;Sylfaen" w:ascii="GHEA Grapalat;Sylfaen" w:hAnsi="GHEA Grapalat;Sylfaen"/>
          <w:i/>
          <w:iCs/>
          <w:color w:val="000000"/>
          <w:sz w:val="12"/>
          <w:szCs w:val="12"/>
        </w:rPr>
        <w:t>Если в данном договора в рамках предназначены меньше средств, то ланал имеющихся финансовых средств предусмотренных сумма размер, а общая сумма завершить бок` «общая» колонка:</w:t>
      </w:r>
    </w:p>
    <w:p>
      <w:pPr>
        <w:pStyle w:val="Sdfootnotewestern"/>
        <w:rPr>
          <w:rFonts w:ascii="Times Armenian;Times New Roman" w:hAnsi="Times Armenian;Times New Roman" w:cs="Times Armenian;Times New Roman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instrText xml:space="preserve"> HYPERLINK "https://z5h64q92x9.net/doc/frame" \l "sdfootnote4anc"</w:instrText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fldChar w:fldCharType="separate"/>
      </w:r>
      <w:bookmarkStart w:id="10" w:name="sdfootnote4sym"/>
      <w:r>
        <w:rPr>
          <w:rStyle w:val="InternetLink"/>
          <w:rFonts w:cs="Times Armenian;Times New Roman" w:ascii="Times Armenian;Times New Roman" w:hAnsi="Times Armenian;Times New Roman"/>
          <w:sz w:val="20"/>
          <w:szCs w:val="20"/>
        </w:rPr>
        <w:t>4</w:t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fldChar w:fldCharType="end"/>
      </w:r>
      <w:bookmarkEnd w:id="10"/>
      <w:r>
        <w:rPr>
          <w:rFonts w:cs="Times Armenian;Times New Roman" w:ascii="Times Armenian;Times New Roman" w:hAnsi="Times Armenian;Times New Roman"/>
          <w:i/>
          <w:iCs/>
          <w:color w:val="000000"/>
          <w:sz w:val="12"/>
          <w:szCs w:val="12"/>
        </w:rPr>
        <w:t> </w:t>
      </w:r>
      <w:r>
        <w:rPr>
          <w:rFonts w:cs="GHEA Grapalat;Sylfaen" w:ascii="GHEA Grapalat;Sylfaen" w:hAnsi="GHEA Grapalat;Sylfaen"/>
          <w:i/>
          <w:iCs/>
          <w:color w:val="000000"/>
          <w:sz w:val="12"/>
          <w:szCs w:val="12"/>
        </w:rPr>
        <w:t>Другие источников будет финансироваться в случае отметить финансирования источник</w:t>
      </w:r>
    </w:p>
    <w:p>
      <w:pPr>
        <w:pStyle w:val="Sdfootnotewestern"/>
        <w:rPr>
          <w:rFonts w:ascii="Times Armenian;Times New Roman" w:hAnsi="Times Armenian;Times New Roman" w:cs="Times Armenian;Times New Roman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instrText xml:space="preserve"> HYPERLINK "https://z5h64q92x9.net/doc/frame" \l "sdfootnote5anc"</w:instrText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fldChar w:fldCharType="separate"/>
      </w:r>
      <w:bookmarkStart w:id="11" w:name="sdfootnote5sym"/>
      <w:r>
        <w:rPr>
          <w:rStyle w:val="InternetLink"/>
          <w:rFonts w:cs="Times Armenian;Times New Roman" w:ascii="Times Armenian;Times New Roman" w:hAnsi="Times Armenian;Times New Roman"/>
          <w:sz w:val="20"/>
          <w:szCs w:val="20"/>
        </w:rPr>
        <w:t>5</w:t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fldChar w:fldCharType="end"/>
      </w:r>
      <w:bookmarkEnd w:id="11"/>
      <w:r>
        <w:rPr>
          <w:rFonts w:cs="GHEA Grapalat;Sylfaen" w:ascii="GHEA Grapalat;Sylfaen" w:hAnsi="GHEA Grapalat;Sylfaen"/>
          <w:i/>
          <w:iCs/>
          <w:color w:val="000000"/>
          <w:sz w:val="12"/>
          <w:szCs w:val="12"/>
          <w:vertAlign w:val="superscript"/>
        </w:rPr>
        <w:t> </w:t>
      </w:r>
      <w:r>
        <w:rPr>
          <w:rFonts w:cs="GHEA Grapalat;Sylfaen" w:ascii="GHEA Grapalat;Sylfaen" w:hAnsi="GHEA Grapalat;Sylfaen"/>
          <w:i/>
          <w:iCs/>
          <w:color w:val="000000"/>
          <w:sz w:val="12"/>
          <w:szCs w:val="12"/>
        </w:rPr>
        <w:t>Отмечается в в приглашении выполненных все изменения даты:</w:t>
      </w:r>
    </w:p>
    <w:p>
      <w:pPr>
        <w:pStyle w:val="Sdfootnotewestern"/>
        <w:rPr>
          <w:rFonts w:ascii="Times Armenian;Times New Roman" w:hAnsi="Times Armenian;Times New Roman" w:cs="Times Armenian;Times New Roman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instrText xml:space="preserve"> HYPERLINK "https://z5h64q92x9.net/doc/frame" \l "sdfootnote6anc"</w:instrText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fldChar w:fldCharType="separate"/>
      </w:r>
      <w:bookmarkStart w:id="12" w:name="sdfootnote6sym"/>
      <w:r>
        <w:rPr>
          <w:rStyle w:val="InternetLink"/>
          <w:rFonts w:cs="Times Armenian;Times New Roman" w:ascii="Times Armenian;Times New Roman" w:hAnsi="Times Armenian;Times New Roman"/>
          <w:sz w:val="20"/>
          <w:szCs w:val="20"/>
        </w:rPr>
        <w:t>6</w:t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fldChar w:fldCharType="end"/>
      </w:r>
      <w:bookmarkEnd w:id="12"/>
      <w:r>
        <w:rPr>
          <w:rFonts w:cs="GHEA Grapalat;Sylfaen" w:ascii="GHEA Grapalat;Sylfaen" w:hAnsi="GHEA Grapalat;Sylfaen"/>
          <w:i/>
          <w:iCs/>
          <w:color w:val="000000"/>
          <w:sz w:val="12"/>
          <w:szCs w:val="12"/>
        </w:rPr>
        <w:t> Если договор было в общая стоимости, но предусмотренных в более меньше средства, то общая цена завершить «Общая» колонка, а доступные финансовые средств части` «Доступные финансовые средствами» сонько:</w:t>
      </w:r>
    </w:p>
    <w:p>
      <w:pPr>
        <w:pStyle w:val="Sdfootnotewestern"/>
        <w:rPr>
          <w:rFonts w:ascii="Times Armenian;Times New Roman" w:hAnsi="Times Armenian;Times New Roman" w:cs="Times Armenian;Times New Roman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instrText xml:space="preserve"> HYPERLINK "https://z5h64q92x9.net/doc/frame" \l "sdfootnote7anc"</w:instrText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fldChar w:fldCharType="separate"/>
      </w:r>
      <w:bookmarkStart w:id="13" w:name="sdfootnote7sym"/>
      <w:r>
        <w:rPr>
          <w:rStyle w:val="InternetLink"/>
          <w:rFonts w:cs="Times Armenian;Times New Roman" w:ascii="Times Armenian;Times New Roman" w:hAnsi="Times Armenian;Times New Roman"/>
          <w:sz w:val="20"/>
          <w:szCs w:val="20"/>
        </w:rPr>
        <w:t>7</w:t>
      </w:r>
      <w:r>
        <w:rPr>
          <w:rStyle w:val="InternetLink"/>
          <w:sz w:val="20"/>
          <w:szCs w:val="20"/>
          <w:rFonts w:cs="Times Armenian;Times New Roman" w:ascii="Times Armenian;Times New Roman" w:hAnsi="Times Armenian;Times New Roman"/>
        </w:rPr>
        <w:fldChar w:fldCharType="end"/>
      </w:r>
      <w:bookmarkEnd w:id="13"/>
      <w:r>
        <w:rPr>
          <w:rFonts w:cs="GHEA Grapalat;Sylfaen" w:ascii="GHEA Grapalat;Sylfaen" w:hAnsi="GHEA Grapalat;Sylfaen"/>
          <w:i/>
          <w:iCs/>
          <w:color w:val="000000"/>
          <w:sz w:val="12"/>
          <w:szCs w:val="12"/>
        </w:rPr>
        <w:t> Не заполняется, если договора плюсы в является Армении Республике этаж плательщика расчетный счет не имеющих лицо:</w:t>
      </w:r>
    </w:p>
    <w:p>
      <w:pPr>
        <w:pStyle w:val="NormalWeb"/>
        <w:rPr>
          <w:rFonts w:ascii="Times Armenian;Times New Roman" w:hAnsi="Times Armenian;Times New Roman" w:cs="Times Armenian;Times New Roman"/>
          <w:color w:val="000000"/>
          <w:sz w:val="27"/>
          <w:szCs w:val="27"/>
        </w:rPr>
      </w:pPr>
      <w:r>
        <w:rPr>
          <w:rFonts w:cs="Times Armenian;Times New Roman" w:ascii="Times Armenian;Times New Roman" w:hAnsi="Times Armenian;Times New Roman"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sectPr>
      <w:footerReference w:type="default" r:id="rId2"/>
      <w:type w:val="nextPage"/>
      <w:pgSz w:orient="landscape" w:w="16838" w:h="11906"/>
      <w:pgMar w:left="284" w:right="284" w:gutter="0" w:header="0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Sylfaen" w:hAnsi="Sylfae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Century Schoolbook" w:hAnsi="Century Schoolbook" w:cs="Century Schoolbook"/>
      <w:b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;Times New Roman" w:hAnsi="Times Armenian;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;Arial" w:hAnsi="Arial Armenian;Arial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Armenian;Times New Roman" w:hAnsi="Times Armenian;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Armenian;Times New Roman" w:hAnsi="Times Armenian;Times New Roman" w:cs="Times Armenian;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1z0">
    <w:name w:val="WW8Num41z0"/>
    <w:qFormat/>
    <w:rPr>
      <w:rFonts w:ascii="Times Armenian;Times New Roman" w:hAnsi="Times Armenian;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Arial LatArm" w:hAnsi="Arial LatArm" w:cs="Arial LatArm"/>
      <w:sz w:val="24"/>
      <w:lang w:val="en-US"/>
    </w:rPr>
  </w:style>
  <w:style w:type="character" w:styleId="ListParagraphChar">
    <w:name w:val="List Paragraph Char"/>
    <w:qFormat/>
    <w:rPr>
      <w:rFonts w:ascii="Times Armenian;Times New Roman" w:hAnsi="Times Armenian;Times New Roman" w:cs="Times Armenian;Times New Roman"/>
      <w:sz w:val="24"/>
      <w:szCs w:val="24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GHEA Grapalat;Sylfaen" w:hAnsi="GHEA Grapalat;Sylfaen" w:cs="GHEA Grapalat;Sylfaen"/>
      <w:color w:val="000000"/>
      <w:sz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;Sylfaen" w:hAnsi="GHEA Grapalat;Sylfaen" w:cs="GHEA Grapalat;Sylfaen"/>
      <w:sz w:val="20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;Sylfaen" w:hAnsi="GHEA Grapalat;Sylfaen" w:cs="GHEA Grapalat;Sylfaen"/>
      <w:sz w:val="20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;Sylfaen" w:hAnsi="GHEA Grapalat;Sylfaen" w:cs="GHEA Grapalat;Sylfaen"/>
      <w:sz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;Sylfaen" w:hAnsi="GHEA Grapalat;Sylfaen" w:cs="GHEA Grapalat;Sylfaen"/>
      <w:sz w:val="20"/>
      <w:lang w:val="ru-RU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rFonts w:ascii="GHEA Grapalat;Sylfaen" w:hAnsi="GHEA Grapalat;Sylfaen" w:cs="GHEA Grapalat;Sylfaen"/>
      <w:sz w:val="2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GHEA Grapalat;Sylfaen" w:hAnsi="GHEA Grapalat;Sylfaen" w:cs="GHEA Grapalat;Sylfaen"/>
      <w:sz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;Sylfaen" w:hAnsi="GHEA Grapalat;Sylfaen" w:cs="GHEA Grapalat;Sylfaen"/>
      <w:sz w:val="2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;Sylfaen" w:hAnsi="GHEA Grapalat;Sylfaen" w:cs="GHEA Grapalat;Sylfaen"/>
      <w:sz w:val="2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;Sylfaen" w:hAnsi="GHEA Grapalat;Sylfaen" w:cs="GHEA Grapalat;Sylfaen"/>
      <w:sz w:val="20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;Sylfaen" w:hAnsi="GHEA Grapalat;Sylfaen" w:cs="GHEA Grapalat;Sylfaen"/>
      <w:sz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;Sylfaen" w:hAnsi="GHEA Grapalat;Sylfaen" w:cs="GHEA Grapalat;Sylfaen"/>
      <w:sz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Sylfaen" w:hAnsi="GHEA Grapalat;Sylfaen" w:cs="GHEA Grapalat;Sylfaen"/>
      <w:sz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Sylfaen" w:hAnsi="GHEA Grapalat;Sylfaen" w:cs="GHEA Grapalat;Sylfaen"/>
      <w:sz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14"/>
      <w:szCs w:val="1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14"/>
      <w:szCs w:val="1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12"/>
      <w:szCs w:val="12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Sylfaen" w:hAnsi="GHEA Grapalat;Sylfaen" w:cs="GHEA Grapalat;Sylfaen"/>
      <w:sz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;Sylfaen" w:hAnsi="GHEA Grapalat;Sylfaen" w:cs="GHEA Grapalat;Sylfaen"/>
      <w:b/>
      <w:bCs/>
      <w:sz w:val="14"/>
      <w:szCs w:val="14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dfootnotewestern">
    <w:name w:val="sdfootnote-western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jorakhachatryan@outlook.com</cp:lastModifiedBy>
  <cp:lastPrinted>2015-07-14T11:47:00Z</cp:lastPrinted>
  <dcterms:modified xsi:type="dcterms:W3CDTF">2024-02-03T06:03:00Z</dcterms:modified>
  <cp:revision>441</cp:revision>
  <dc:subject/>
  <dc:title>Ð²Úî²ð²ðàôÂÚàôÜ ´²ò  ÀÜÂ²ò²Î²ðàì  ÜàôØ   Î²î²ðºÈàô  Ø²êÆÜ</dc:title>
</cp:coreProperties>
</file>